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  <w:t>int collision(int cbox[][4]);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8381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nt i,j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newX&lt;0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         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newX+newW&gt;=MAX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newY&lt;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ein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area[newY+j][newX+i]&amp;&amp;cbox[j][i]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 xml:space="preserve">for(i=0,;i&lt;=newW;i++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(j=0;j&lt;=newH;j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return 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96.7pt;mso-wrap-distance-left:9.05pt;mso-wrap-distance-right:9.05pt;mso-wrap-distance-top:0pt;mso-wrap-distance-bottom:0pt;margin-top: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nt i,j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newX&lt;0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ja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ne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return 1;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lang w:val="en-GB"/>
                        </w:rPr>
                        <w:t xml:space="preserve">               </w:t>
                      </w:r>
                      <w:r>
                        <w:rPr>
                          <w:lang w:val="en-GB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newX+newW&gt;=MAX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j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nein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turn 1;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lang w:val="en-GB"/>
                        </w:rPr>
                        <w:tab/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newY&lt;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ja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nein</w:t>
                      </w:r>
                      <w:r>
                        <w:rPr>
                          <w:lang w:val="en-GB"/>
                        </w:rPr>
                        <w:tab/>
                        <w:t xml:space="preserve">   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return 1;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area[newY+j][newX+i]&amp;&amp;cbox[j][i]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e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return 1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 xml:space="preserve">for(i=0,;i&lt;=newW;i++)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(j=0;j&lt;=newH;j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return 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2857500" cy="4572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458.95pt,4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971800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233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58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458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2971800" cy="5715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233.9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2857500" cy="5715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458.95pt,5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58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23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58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71800" cy="4572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233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2857500" cy="4572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458.95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5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pt" to="23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pt" to="36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72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2286000" cy="6858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251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2628900" cy="6858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458.95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4914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5pt" to="458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5pt" to="252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4914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45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5372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458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fr-FR" w:eastAsia="en-US"/>
        </w:rPr>
      </w:pPr>
      <w:r>
        <w:rPr>
          <w:b/>
          <w:bCs/>
          <w:sz w:val="2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829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458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8:00Z</dcterms:created>
  <dc:creator>schüler</dc:creator>
  <dc:description/>
  <dc:language>en-US</dc:language>
  <cp:lastModifiedBy>schüler</cp:lastModifiedBy>
  <dcterms:modified xsi:type="dcterms:W3CDTF">2004-02-11T08:55:00Z</dcterms:modified>
  <cp:revision>5</cp:revision>
  <dc:subject/>
  <dc:title>Int  </dc:title>
</cp:coreProperties>
</file>