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learOldBox();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24130</wp:posOffset>
                </wp:positionV>
                <wp:extent cx="457200" cy="228600"/>
                <wp:effectExtent l="2540" t="444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9pt" to="80.9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2pt" to="458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81940</wp:posOffset>
                </wp:positionV>
                <wp:extent cx="0" cy="1943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2pt" to="36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225040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5.2pt" to="458.95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81940</wp:posOffset>
                </wp:positionV>
                <wp:extent cx="0" cy="1485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2pt" to="72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767840</wp:posOffset>
                </wp:positionV>
                <wp:extent cx="4914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9.2pt" to="458.95pt,1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853440</wp:posOffset>
                </wp:positionV>
                <wp:extent cx="4914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7.2pt" to="458.9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81940</wp:posOffset>
                </wp:positionV>
                <wp:extent cx="2514600" cy="5715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2pt" to="269.95pt,6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81940</wp:posOffset>
                </wp:positionV>
                <wp:extent cx="2400300" cy="5715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.2pt" to="458.95pt,6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853440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7.2pt" to="270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25768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57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int i,j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 xml:space="preserve">       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if(box[i][j]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ja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area[newY+j][newX+i]=0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for(i=0;i&lt;=curW;i++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for(j=0;j&lt;=curH;j++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02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int i,j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  <w:tab/>
                        <w:t xml:space="preserve">       </w:t>
                        <w:tab/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if(box[i][j])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lang w:val="en-GB"/>
                        </w:rPr>
                        <w:t>ja</w:t>
                      </w:r>
                      <w:r>
                        <w:rPr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lang w:val="en-GB"/>
                        </w:rPr>
                        <w:t>nein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area[newY+j][newX+i]=0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for(i=0;i&lt;=curW;i++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for(j=0;j&lt;=curH;j+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utNewBox();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0292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6pt" to="458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</wp:posOffset>
                </wp:positionV>
                <wp:extent cx="0" cy="1828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.6pt" to="36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2331720</wp:posOffset>
                </wp:positionV>
                <wp:extent cx="5372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3.6pt" to="458.95pt,1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502920</wp:posOffset>
                </wp:positionV>
                <wp:extent cx="0" cy="1371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.6pt" to="81pt,1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874520</wp:posOffset>
                </wp:positionV>
                <wp:extent cx="48006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7.6pt" to="458.95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960120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5.6pt" to="458.9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502920</wp:posOffset>
                </wp:positionV>
                <wp:extent cx="2400300" cy="45720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.6pt" to="269.9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502920</wp:posOffset>
                </wp:positionV>
                <wp:extent cx="2400300" cy="45720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9.6pt" to="458.95pt,7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960120</wp:posOffset>
                </wp:positionV>
                <wp:extent cx="0" cy="914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5.6pt" to="270pt,1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342900" cy="228600"/>
                <wp:effectExtent l="317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pt" to="80.9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5838190" cy="25234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int i,j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if(box[j][i]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ja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area[newY+j][newX+i]=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FORCOLOR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for(i=0;i&lt;=newW; i++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GB"/>
                              </w:rPr>
                              <w:t>for(j=0;j&lt;=newH;j++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98.7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int i,j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if(box[j][i])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lang w:val="en-GB"/>
                        </w:rPr>
                        <w:t>ja</w:t>
                      </w:r>
                      <w:r>
                        <w:rPr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lang w:val="en-GB"/>
                        </w:rPr>
                        <w:t>nein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area[newY+j][newX+i]=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FORCOLOR;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for(i=0;i&lt;=newW; i++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GB"/>
                        </w:rPr>
                        <w:t>for(j=0;j&lt;=newH;j+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7:34:00Z</dcterms:created>
  <dc:creator>schüler</dc:creator>
  <dc:description/>
  <dc:language>en-US</dc:language>
  <cp:lastModifiedBy>schüler</cp:lastModifiedBy>
  <dcterms:modified xsi:type="dcterms:W3CDTF">2004-02-11T08:54:00Z</dcterms:modified>
  <cp:revision>3</cp:revision>
  <dc:subject/>
  <dc:title>clearOldBox();</dc:title>
</cp:coreProperties>
</file>