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  <w:lang w:val="en-US" w:eastAsia="en-US"/>
        </w:rPr>
      </w:pPr>
      <w:r>
        <w:rPr>
          <w:b/>
          <w:bCs/>
          <w:i/>
          <w:iCs/>
          <w:sz w:val="32"/>
          <w:u w:val="single"/>
          <w:lang w:val="en-US" w:eastAsia="en-US"/>
        </w:rPr>
        <w:t>timeCome – Funktion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  <w:lang w:val="en-US" w:eastAsia="en-US"/>
        </w:rPr>
      </w:pPr>
      <w:r>
        <w:rPr>
          <w:b/>
          <w:bCs/>
          <w:i/>
          <w:iCs/>
          <w:sz w:val="32"/>
          <w:u w:val="single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9525</wp:posOffset>
                </wp:positionV>
                <wp:extent cx="5609590" cy="3895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tatisch  long</w:t>
                              <w:tab/>
                              <w:t>(tm,ol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m = biostime</w:t>
                              <w:tab/>
                              <w:t xml:space="preserve">  (0,t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m – old &lt; TIME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>J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Ne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>return = 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return =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old = 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06.7pt;mso-wrap-distance-left:9.05pt;mso-wrap-distance-right:9.05pt;mso-wrap-distance-top:0pt;mso-wrap-distance-bottom:0pt;margin-top:-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tatisch  long</w:t>
                        <w:tab/>
                        <w:t>(tm,ol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m = biostime</w:t>
                        <w:tab/>
                        <w:t xml:space="preserve">  (0,t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m – old &lt; TIMEI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>Ja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Ne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>return = 0</w:t>
                        <w:tab/>
                        <w:tab/>
                        <w:tab/>
                        <w:tab/>
                        <w:tab/>
                        <w:tab/>
                        <w:tab/>
                        <w:t>return = 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old = 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4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496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8pt" to="440.9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15060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7.8pt" to="440.95pt,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4960</wp:posOffset>
                </wp:positionV>
                <wp:extent cx="2857500" cy="8001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7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8pt" to="224.95pt,87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314960</wp:posOffset>
                </wp:positionV>
                <wp:extent cx="2743200" cy="8001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.8pt" to="440.95pt,8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115060</wp:posOffset>
                </wp:positionV>
                <wp:extent cx="0" cy="1943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7.8pt" to="225pt,2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gameOver – Funktion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374775</wp:posOffset>
                </wp:positionV>
                <wp:extent cx="0" cy="1485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8.25pt" to="225pt,2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74775</wp:posOffset>
                </wp:positionV>
                <wp:extent cx="5600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25pt" to="440.95pt,10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2857500" cy="12573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7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5pt" to="224.95pt,108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17475</wp:posOffset>
                </wp:positionV>
                <wp:extent cx="2743200" cy="12573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25pt" to="440.95pt,10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13030</wp:posOffset>
                </wp:positionV>
                <wp:extent cx="5609590" cy="27520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(!active &amp;&amp; curY + curH &gt; MAXY – 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>J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Ne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turn = 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return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16.7pt;mso-wrap-distance-left:9.05pt;mso-wrap-distance-right:9.05pt;mso-wrap-distance-top:0pt;mso-wrap-distance-bottom:0pt;margin-top:8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(!active &amp;&amp; curY + curH &gt; MAXY – 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>J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Nein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turn = 1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return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2:31:00Z</dcterms:created>
  <dc:creator>schüler</dc:creator>
  <dc:description/>
  <dc:language>en-US</dc:language>
  <cp:lastModifiedBy>schüler</cp:lastModifiedBy>
  <dcterms:modified xsi:type="dcterms:W3CDTF">2004-02-11T09:11:00Z</dcterms:modified>
  <cp:revision>6</cp:revision>
  <dc:subject/>
  <dc:title>timeCome – Funktion</dc:title>
</cp:coreProperties>
</file>