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lineFull - Funkt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18pt" to="512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0</wp:posOffset>
                </wp:positionV>
                <wp:extent cx="731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8pt" to="512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0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4pt" to="51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600200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6pt" to="512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0</wp:posOffset>
                </wp:positionV>
                <wp:extent cx="3543300" cy="9144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4pt" to="215.9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3771900" cy="9144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4pt" to="512.95pt,1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2514600</wp:posOffset>
                </wp:positionV>
                <wp:extent cx="7315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98pt" to="512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8pt" to="-27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0" cy="217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0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6515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9pt" to="512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6515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0pt" to="512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3314700" cy="9144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60.95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0</wp:posOffset>
                </wp:positionV>
                <wp:extent cx="3200400" cy="9144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8pt" to="512.95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0pt" to="261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143500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05pt" to="512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172200</wp:posOffset>
                </wp:positionV>
                <wp:extent cx="0" cy="3429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86pt" to="-27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6172200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86pt" to="512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143500</wp:posOffset>
                </wp:positionV>
                <wp:extent cx="3657600" cy="10287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05pt" to="260.95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5143500</wp:posOffset>
                </wp:positionV>
                <wp:extent cx="3200400" cy="10287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5pt" to="512.95pt,4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7772400</wp:posOffset>
                </wp:positionV>
                <wp:extent cx="6858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12pt" to="512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6172200</wp:posOffset>
                </wp:positionV>
                <wp:extent cx="0" cy="1600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6pt" to="261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7429500</wp:posOffset>
                </wp:positionV>
                <wp:extent cx="3657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85pt" to="260.95pt,5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7324090" cy="102958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029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t row,col,rowEnd,full,i,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statisch int level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rowEnd = newY + new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(rowEnd &gt;= MAXY – 1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ab/>
                              <w:t>J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ab/>
                              <w:t>RowEnd = MAXY – 2</w:t>
                              <w:tab/>
                              <w:tab/>
                              <w:tab/>
                              <w:t>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>area[row][col] =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  <w:tab/>
                              <w:t>J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  <w:t>full = 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  <w:t>brea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it-IT"/>
                              </w:rPr>
                              <w:t>for col = 0 ; col &lt; MAXX ; col+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ull =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  <w:tab/>
                              <w:tab/>
                              <w:t>J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  <w:tab/>
                              <w:tab/>
                              <w:tab/>
                              <w:t>++ row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  <w:tab/>
                              <w:tab/>
                              <w:tab/>
                              <w:t>contin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810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t row,col,rowEnd,full,i,j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statisch int level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rowEnd = newY + new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(rowEnd &gt;= MAXY – 1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ab/>
                        <w:t>J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ein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ab/>
                        <w:t>RowEnd = MAXY – 2</w:t>
                        <w:tab/>
                        <w:tab/>
                        <w:tab/>
                        <w:t>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lang w:val="en-GB"/>
                        </w:rPr>
                        <w:t>area[row][col] = = 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ab/>
                        <w:tab/>
                        <w:tab/>
                        <w:t>J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ein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ab/>
                        <w:tab/>
                        <w:t>full = 0</w:t>
                        <w:tab/>
                        <w:tab/>
                        <w:tab/>
                        <w:tab/>
                        <w:tab/>
                        <w:tab/>
                        <w:tab/>
                        <w:t>-------------------------------------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ab/>
                        <w:tab/>
                        <w:t>break</w:t>
                        <w:tab/>
                        <w:tab/>
                        <w:tab/>
                        <w:tab/>
                        <w:tab/>
                        <w:tab/>
                        <w:tab/>
                        <w:t>-------------------------------------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lang w:val="it-IT"/>
                        </w:rPr>
                        <w:t>for col = 0 ; col &lt; MAXX ; col++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ull = = 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  <w:tab/>
                        <w:tab/>
                        <w:t>J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ein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  <w:tab/>
                        <w:tab/>
                        <w:tab/>
                        <w:t>++ row</w:t>
                        <w:tab/>
                        <w:tab/>
                        <w:tab/>
                        <w:tab/>
                        <w:tab/>
                        <w:tab/>
                        <w:tab/>
                        <w:t>-------------------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  <w:tab/>
                        <w:tab/>
                        <w:tab/>
                        <w:t>continue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it-IT"/>
                        </w:rPr>
                      </w:pPr>
                      <w:r>
                        <w:rPr>
                          <w:sz w:val="3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pt" to="216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00901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9.45pt" to="-18.05pt,7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64795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85pt" to="9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264795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85pt" to="45pt,8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-1028700</wp:posOffset>
                </wp:positionV>
                <wp:extent cx="0" cy="7086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81pt" to="-27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914400</wp:posOffset>
                </wp:positionV>
                <wp:extent cx="0" cy="3771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2pt" to="9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-914400</wp:posOffset>
                </wp:positionV>
                <wp:extent cx="0" cy="3200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72pt" to="45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4545</wp:posOffset>
                </wp:positionH>
                <wp:positionV relativeFrom="paragraph">
                  <wp:posOffset>-918845</wp:posOffset>
                </wp:positionV>
                <wp:extent cx="7324090" cy="1069213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>area[j][i] = area[j+1][i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  <w:tab/>
                              <w:t>for ( i = 0 ; i &lt; MAXX ; i++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ab/>
                              <w:tab/>
                              <w:tab/>
                              <w:t>for ( j = row ; j &lt; MAXY – 1 ; j++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actX = 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actY = row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 xml:space="preserve">actW = MAXX –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actH = MAXY – 1 - row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draw (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rowEnd - -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row = newY ; row &lt;= rowEnd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MESSAGE = m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841.9pt;mso-wrap-distance-left:9.05pt;mso-wrap-distance-right:9.05pt;mso-wrap-distance-top:0pt;mso-wrap-distance-bottom:0pt;margin-top:-7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lang w:val="en-GB"/>
                        </w:rPr>
                        <w:t>area[j][i] = area[j+1][i]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ab/>
                        <w:tab/>
                        <w:tab/>
                        <w:t>for ( i = 0 ; i &lt; MAXX ; i++)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ab/>
                        <w:tab/>
                        <w:tab/>
                        <w:t>for ( j = row ; j &lt; MAXY – 1 ; j++)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actX = 0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actY = row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 xml:space="preserve">actW = MAXX –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actH = MAXY – 1 - row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draw (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rowEnd - -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row = newY ; row &lt;= rowEnd 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MESSAGE = m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51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400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51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pt" to="51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99695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5pt" to="512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0</wp:posOffset>
                </wp:positionH>
                <wp:positionV relativeFrom="paragraph">
                  <wp:posOffset>145415</wp:posOffset>
                </wp:positionV>
                <wp:extent cx="7315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.45pt" to="51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0</wp:posOffset>
                </wp:positionH>
                <wp:positionV relativeFrom="paragraph">
                  <wp:posOffset>114935</wp:posOffset>
                </wp:positionV>
                <wp:extent cx="7315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59:00Z</dcterms:created>
  <dc:creator>schüler</dc:creator>
  <dc:description/>
  <dc:language>en-US</dc:language>
  <cp:lastModifiedBy>schüler</cp:lastModifiedBy>
  <dcterms:modified xsi:type="dcterms:W3CDTF">2004-02-11T12:39:00Z</dcterms:modified>
  <cp:revision>3</cp:revision>
  <dc:subject/>
  <dc:title>lineFull - Funktion</dc:title>
</cp:coreProperties>
</file>